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передаче органам местного самоуправления городских округов, муниципальных районов и городских поселений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для осуществления отдельных полномочий Российской Федераци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обеспечению жилыми помещениями некоторых категорий гражда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>В соответствии с Законом Ульяновской области от 04.10.2011 № 154-ЗО «</w:t>
      </w:r>
      <w:r>
        <w:rPr>
          <w:rFonts w:cs="PT Astra Serif" w:ascii="PT Astra Serif" w:hAnsi="PT Astra Serif"/>
          <w:sz w:val="28"/>
          <w:szCs w:val="28"/>
        </w:rPr>
        <w:t xml:space="preserve">О передаче органам местного самоуправления городских округов, муниципальных районов и городских поселений Ульяновской области </w:t>
        <w:br/>
        <w:t xml:space="preserve">для осуществления отдельных полномочий Российской Федерации </w:t>
        <w:br/>
        <w:t>по обеспечению жилыми помещениями некоторых категорий граждан</w:t>
      </w:r>
      <w:r>
        <w:rPr>
          <w:sz w:val="28"/>
          <w:szCs w:val="28"/>
        </w:rPr>
        <w:t xml:space="preserve">» (далее – Закон № 154-ЗО) органам местного </w:t>
      </w:r>
      <w:r>
        <w:rPr>
          <w:rFonts w:cs="PT Astra Serif" w:ascii="PT Astra Serif" w:hAnsi="PT Astra Serif"/>
          <w:sz w:val="28"/>
          <w:szCs w:val="28"/>
        </w:rPr>
        <w:t xml:space="preserve">самоуправления переданы для осуществления государственные полномочия по обеспечению жилыми помещениями граждан, уволенных с военной службы, вставших на учёт </w:t>
        <w:br/>
        <w:t>в качестве нуждающихся в жилых помещениях в органах местного самоуправления до 1 января 2005 года (далее – государственные полномоч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атьёй 5 </w:t>
      </w:r>
      <w:r>
        <w:rPr>
          <w:sz w:val="28"/>
          <w:szCs w:val="28"/>
        </w:rPr>
        <w:t xml:space="preserve">Закона № 154-ЗО установлены права и обязанности Губернатора Ульяновской области при осуществлении органами местного самоуправления государственных </w:t>
      </w:r>
      <w:r>
        <w:rPr>
          <w:rFonts w:cs="PT Astra Serif" w:ascii="PT Astra Serif" w:hAnsi="PT Astra Serif"/>
          <w:sz w:val="28"/>
          <w:szCs w:val="28"/>
        </w:rPr>
        <w:t xml:space="preserve">полномочий. Данные права и обязанности </w:t>
        <w:br/>
        <w:t xml:space="preserve">не в полной мере соответствуют части 3 статьи 3 Федерального закона </w:t>
        <w:br/>
        <w:t xml:space="preserve">от 08.12.2010 № 342-ФЗ «О внесении изменений в Федеральный закон </w:t>
        <w:br/>
        <w:t xml:space="preserve">«О статусе военнослужащих» и об обеспечении жилыми помещениями некоторых категорий граждан», которой они должны соответствовать в силу части </w:t>
      </w:r>
      <w:r>
        <w:rPr>
          <w:rFonts w:cs="PT Astra Serif" w:ascii="PT Astra Serif" w:hAnsi="PT Astra Serif"/>
          <w:spacing w:val="-4"/>
          <w:sz w:val="28"/>
          <w:szCs w:val="28"/>
        </w:rPr>
        <w:t>6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статьи 19 Федерального закона от 06.10.2003 № 131-ФЗ «Об общих принципах организации местного самоуправления в Российской Федерации» </w:t>
        <w:br/>
        <w:t xml:space="preserve">и части 8 статьи 52  Федерального закона от 21.12.2021 № 414-ФЗ «Об общих принципах организации публичной власти в субъектах Российской Федерации» (далее – Закон № 414-ФЗ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этой связи, проектом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Закон Ульяновской области «О передаче органам местного самоуправления городских округов, муниципальных районов и городских поселений Ульяновской области  для осуществления отдельных полномочий Российской Федерации по обеспечению жилыми помещениями некоторых категорий граждан» (далее – законопроект) предлагается внести в Закон </w:t>
        <w:br/>
        <w:t xml:space="preserve">№ 154-ЗО соответствующие изменения, регламентирующие права </w:t>
        <w:br/>
        <w:t xml:space="preserve">и обязанности Губернатора Ульяновской области осуществлять контроль </w:t>
        <w:br/>
        <w:t xml:space="preserve">за эффективностью и качеством осуществления органами местного самоуправления переданных им государственных полномочий с правом направления обязательных для исполнения предписаний об устранении выявленных нарушений. При этом определяется, что порядок осуществления такого контроля утверждается Губернатором Ульяновской области </w:t>
        <w:br/>
        <w:t xml:space="preserve">в соответствии с правилами, устанавливаемыми Правительством Российской Федерации. Кроме того, Губернатор Ульяновской области осуществляет надзор за нормативно-правовым регулированием, осуществляемым органами местного самоуправления по вопросам переданных государственных полномочий, </w:t>
        <w:br/>
        <w:t>с правом направления обязательных для исполнения предписаний об отмене соответствующих нормативных правовых актов или о внесении в них изменени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атьёй 9 Закона № 154-ЗО установлены условия и порядок прекращения осуществления органами местного самоуправления государственных полномочий, при этом, осуществление государственного полномочия прекращается законом Ульяновской области. Между тем, в соответствии </w:t>
        <w:br/>
        <w:t xml:space="preserve">с частью 9 статьи 52 Закона № 414-ФЗ законами субъекта Российской Федерации может осуществляться изъятие переданных органам местного самоуправления полномочий, при этом такие законы субъекта Российской Федерации должны вступать в силу с начала очередного финансового года. Соответствующее изменение вносится законопроек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роме того, во исполнение статьи 7 Устава Ульяновской области </w:t>
        <w:br/>
        <w:t xml:space="preserve">(в редакции Закона Ульяновской области от 30.09.2022 № 97-ЗО) законопроектом приводится в соответствие терминология, применяемая </w:t>
        <w:br/>
        <w:t>в Законе, а именно «</w:t>
      </w:r>
      <w:r>
        <w:rPr>
          <w:rFonts w:cs="Arial" w:ascii="PT Astra Serif" w:hAnsi="PT Astra Serif"/>
          <w:bCs/>
          <w:sz w:val="28"/>
          <w:szCs w:val="28"/>
        </w:rPr>
        <w:t>исполнительный орган государственной власти Ульяновской области» меняется на «исполнительный орган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им образом, принятие законопроекта позволит привести Закон </w:t>
        <w:br/>
        <w:t xml:space="preserve">№ 154-ЗО в соответствие с законодательством Российской Федерации </w:t>
        <w:br/>
        <w:t>и Уставом Ульяновской области, а также устранить имеющиеся в нём пробел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Предметом правового регулирования законопроекта являются отношения, связанные с обеспечением жилыми помещениями граждан, уволенных с военной службы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Круг лиц, на которых распространяется действие законопроекта – граждане, уволенные с военной службы, вставшие на учёт в качестве нуждающихся в жилых помещениях в органах местного самоуправления </w:t>
        <w:br/>
        <w:t>до 1 января 200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ие оценки регулирующего воздействия законопроекта </w:t>
        <w:br/>
        <w:t>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оценки социально-экономической эффективности законопроекта не требуется, так как он не предусматривает установление новых или отмену действующих мер социальной поддержки (социальной защит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законопроект не имеет переходных положений и предполагает вступление в силу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ветственным за разработку проекта является Игнатьева Ирина Анатольевна, начальник отдела адресной социальной поддержки населения департамента социального развития и социального благополучия Министерства социального развития Ульяновской области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Fonts w:cs="PT Astra Serif" w:ascii="PT Astra Serif" w:hAnsi="PT Astra Serif"/>
          <w:b/>
          <w:szCs w:val="24"/>
        </w:rPr>
        <w:t xml:space="preserve">Министр </w:t>
      </w:r>
      <w:r>
        <w:rPr>
          <w:b/>
        </w:rPr>
        <w:t xml:space="preserve">социального развития </w:t>
      </w:r>
    </w:p>
    <w:p>
      <w:pPr>
        <w:pStyle w:val="TextBody"/>
        <w:spacing w:before="0" w:after="0"/>
        <w:rPr/>
      </w:pPr>
      <w:r>
        <w:rPr>
          <w:rFonts w:cs="PT Astra Serif" w:ascii="PT Astra Serif" w:hAnsi="PT Astra Serif"/>
          <w:b/>
        </w:rPr>
        <w:t xml:space="preserve">Ульяновской области                                                                       А.А.Тверс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Основной текст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37:00Z</dcterms:created>
  <dc:creator>SamLab.ws</dc:creator>
  <dc:description/>
  <cp:keywords/>
  <dc:language>en-US</dc:language>
  <cp:lastModifiedBy>Игнатьева Ирина Анатольевна</cp:lastModifiedBy>
  <cp:lastPrinted>2023-03-06T08:50:00Z</cp:lastPrinted>
  <dcterms:modified xsi:type="dcterms:W3CDTF">2023-03-06T08:51:00Z</dcterms:modified>
  <cp:revision>30</cp:revision>
  <dc:subject/>
  <dc:title>Пояснительная записка</dc:title>
</cp:coreProperties>
</file>